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7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boiska do kometki oraz stołu do tenisa stołowego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Szkole Podstawowej nr 185 przy ul. Bora Komorowskiego 31 w Warszawie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w ramach zadania inwestycyjnego pn. „Budowa zespołu boisk sportowych przy Szkole Podstawowej nr 185 przy ul. Bora Komorowskiego 31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2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8-07T08:42:00Z</dcterms:modified>
  <cp:revision>2</cp:revision>
  <dc:subject/>
  <dc:title>Załącznik nr 3 do SIWZ</dc:title>
</cp:coreProperties>
</file>