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7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Budowa boiska do kometki oraz stołu do tenisa stołowego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y Szkole Podstawowej nr 185 przy ul. Bora Komorowskiego 31 w Warszawie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w ramach zadania inwestycyjnego pn. „Budowa zespołu boisk sportowych przy Szkole Podstawowej nr 185 przy ul. Bora Komorowskiego 31”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b/>
          <w:iCs/>
          <w:sz w:val="24"/>
        </w:rPr>
        <w:t xml:space="preserve">12.09.2014 </w:t>
      </w:r>
      <w:r>
        <w:rPr>
          <w:iCs/>
          <w:sz w:val="24"/>
        </w:rPr>
        <w:t>r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ulim;굴림" w:hAnsi="Gulim;굴림" w:cs="Gulim;굴림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40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8-06T13:40:00Z</dcterms:modified>
  <cp:revision>2</cp:revision>
  <dc:subject/>
  <dc:title>Załącznik Nr 1</dc:title>
</cp:coreProperties>
</file>